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right="-141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ge">
                  <wp:posOffset>6877050</wp:posOffset>
                </wp:positionV>
                <wp:extent cx="75704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35pt;margin-top:494.7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5584825</wp:posOffset>
                </wp:positionV>
                <wp:extent cx="1854835" cy="159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</w:rPr>
                              <w:t>Perforated – 106mm from Fo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439.75pt;mso-position-vertical-relative:text;margin-left:-1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</w:rPr>
                        <w:t>Perforated – 106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9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9636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06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053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/>
                                <w:color w:val="DDDDDD"/>
                                <w:sz w:val="52"/>
                                <w:szCs w:val="5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rFonts w:eastAsia="Arial"/>
                          <w:color w:val="DDDDDD"/>
                          <w:sz w:val="52"/>
                          <w:szCs w:val="5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706" w:top="76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0:23:00Z</dcterms:created>
  <dc:creator>Bob</dc:creator>
  <dc:description/>
  <dc:language>en-US</dc:language>
  <cp:lastModifiedBy>UA</cp:lastModifiedBy>
  <cp:lastPrinted>2015-08-26T17:27:00Z</cp:lastPrinted>
  <dcterms:modified xsi:type="dcterms:W3CDTF">2015-08-26T12:29:00Z</dcterms:modified>
  <cp:revision>5</cp:revision>
  <dc:subject/>
  <dc:title/>
</cp:coreProperties>
</file>